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Е БЮДЖЕТНОЕ ОБЩЕОБРАЗОВАТЕЛЬНОЕ УЧРЕЖДЕНИЕ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ЗЕРИЩЕНСКАЯ СРЕДНЯЯ ОБЩЕОБРАЗОВАТЕЛЬНАЯ ШКОЛА»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ОЗЕРИЩЕ СМОЛЕНСКОЙ ОБЛАСТИ ДОРОГОБУЖСКОГО РАЙОНА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-567" w:firstLine="28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52"/>
          <w:szCs w:val="52"/>
        </w:rPr>
        <w:t>«Чтобы помнили»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«Русская православная церковь и военные священники на фронтах 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торой мировой войны»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567" w:firstLine="283"/>
        <w:contextualSpacing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</w:t>
      </w:r>
      <w:r>
        <w:rPr>
          <w:rFonts w:cs="Times New Roman" w:ascii="Times New Roman" w:hAnsi="Times New Roman"/>
          <w:sz w:val="40"/>
          <w:szCs w:val="40"/>
        </w:rPr>
        <w:t>Урок-размышление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Учитель русского языка и литературы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</w:t>
      </w:r>
      <w:r>
        <w:rPr>
          <w:rFonts w:cs="Times New Roman" w:ascii="Times New Roman" w:hAnsi="Times New Roman"/>
          <w:b/>
          <w:sz w:val="36"/>
          <w:szCs w:val="36"/>
        </w:rPr>
        <w:t>Мальчикова Вера Евгеньевна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 «Чтобы помнили»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усская православная церковь и военные священники на фронтах 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мировой войны»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Урок-размышление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показать роль православной церкв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вященников во Второй мировой войне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буча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комить  обучающихся с героическими страницами русской истории,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ь роль православной церкви в </w:t>
      </w:r>
      <w:r>
        <w:rPr>
          <w:rFonts w:cs="Times New Roman" w:ascii="Times New Roman" w:hAnsi="Times New Roman"/>
          <w:sz w:val="28"/>
          <w:szCs w:val="28"/>
        </w:rPr>
        <w:t xml:space="preserve">завоевании Победы русского народа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ликой Отечественной войн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коммуникативные (речевые) умения обучающихся, необходимые для построения текста, умения правильно выражать свои мысли, совершенствовать высказывания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Развивающи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речь обучающихся для их успешного обучения и адаптации в общест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и выразительного чтения, речевого этикета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оспитывающ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обучающихся чувство  патриотизма, гражданского долга, любовь  к Родине, чувство гордости за русский народ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ь нравственные истоки победы в Великой Отечественной войне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утбук, 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доска, 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ая презентация, 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 кинохроники.</w:t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Эпиграф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гда спросят нас, что мы делаем,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ы ответим: мы вспоминаем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а, мы память человечества…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Бредбери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Организационный момент. Создание эмоционального настроя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Ребята, кто из вас знает, кто такие священники, священнослужители? Видели ли вы их? И где видели?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обучающихся)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 словаре Ожегова даётся такое определение этих слов </w:t>
      </w:r>
      <w:r>
        <w:rPr>
          <w:rFonts w:cs="Times New Roman" w:ascii="Times New Roman" w:hAnsi="Times New Roman"/>
          <w:b/>
          <w:sz w:val="28"/>
          <w:szCs w:val="28"/>
        </w:rPr>
        <w:t>(Слайд 3):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щенник - служитель культа православной церкви, по сану средний между дьяконом и епископом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щеннослужитель - служитель культа, совершающий богослужение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ы 4-8)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ими, наверное, вы видели или представляете себе священнослужителей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вы обратили внимание на то, что почти на всех фотографиях один и тот же интерьер, одна и та же обстановка. Что это значит? </w:t>
      </w:r>
      <w:r>
        <w:rPr>
          <w:rFonts w:cs="Times New Roman" w:ascii="Times New Roman" w:hAnsi="Times New Roman"/>
          <w:i/>
          <w:sz w:val="28"/>
          <w:szCs w:val="28"/>
        </w:rPr>
        <w:t>(Значит,  фотографии сделаны в одном храме)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мне не подскажете, в каком именно? Где находится этот храм? </w:t>
      </w:r>
      <w:r>
        <w:rPr>
          <w:rFonts w:cs="Times New Roman" w:ascii="Times New Roman" w:hAnsi="Times New Roman"/>
          <w:i/>
          <w:sz w:val="28"/>
          <w:szCs w:val="28"/>
        </w:rPr>
        <w:t>(Ответы учеников: на фотографиях Успенский собор города Смоленска)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Формулирование темы. Постановка учебной задач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смотр фрагмента кинохроники о Великой Отечественной войне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Тяжелое испытание выпало на долю нашего народа и страны в 1941-1945 годах.  Из уроков истории вам хорошо известны многие факты: внезапное нападение гитлеровской Германии, оккупация и блокада, отступления и военные победы,  ужасы и бедствия, постигшие нашу страну.  Весь народ грудью встал на защиту своей Родин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 вы думаете о деятельности священников и вообще православной церкви в годы Великой Отечественной войны? Оставались ли они в стороне от общей беды? </w:t>
      </w:r>
      <w:r>
        <w:rPr>
          <w:rFonts w:cs="Times New Roman" w:ascii="Times New Roman" w:hAnsi="Times New Roman"/>
          <w:i/>
          <w:sz w:val="28"/>
          <w:szCs w:val="28"/>
        </w:rPr>
        <w:t>(Ответы обучающихся)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ерно, православная церковь всегда была с народом. Именно о роли  русской православной церкви в завоевании Победы русского народа в Великой Отечественной войне мы и поговорим сегодня. Об этом наш сегодняшний урок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Знакомство с новым материал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мышление над темой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ы живёте в мирное время и вам трудно представить, что же чувствовали ваши сверстники, когда началась война. Но вы попробуйте представить себя на их месте: вы ходите в школу, гуляете  с друзьями, играете – но в один миг мир вокруг вас рушится – нет того дома, где вы раньше жили, нет тех людей, которых любили или просто знали, нет никого, кто мог бы поддержать и помочь вам.  Вы остались одни. Что  бы вы чувствовали в этот момент?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и отвечают (отчаяние, ужас, страх, растерянность, ненависть, злобу, одиночество и т.д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тветы учеников учитель записывает на доск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аяние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5415</wp:posOffset>
                </wp:positionH>
                <wp:positionV relativeFrom="paragraph">
                  <wp:posOffset>8890</wp:posOffset>
                </wp:positionV>
                <wp:extent cx="1885950" cy="1999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1999440"/>
                          <a:chOff x="0" y="0"/>
                          <a:chExt cx="1886040" cy="1999440"/>
                        </a:xfrm>
                      </wpg:grpSpPr>
                      <wps:wsp>
                        <wps:cNvSpPr/>
                        <wps:spPr>
                          <a:xfrm>
                            <a:off x="485640" y="5518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й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23760" y="199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5680" y="46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6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880" y="164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5680" y="154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3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45pt;margin-top:0.7pt;width:148.55pt;height:157.45pt" coordorigin="2229,14" coordsize="2971,3149">
                <v:oval id="shape_0" fillcolor="white" stroked="t" o:allowincell="f" style="position:absolute;left:2994;top:883;width:14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й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84;top:31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99;top:7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29;top:7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9;top:26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99;top:24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00;top: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70" w:leader="none"/>
        </w:tabs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ужас</w:t>
        <w:tab/>
        <w:t xml:space="preserve">    страх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стерянность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нависть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лобу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сё это чувствовали  и солдаты, что сражались за наше будущее, сражались насмерть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я это, они все равно шли в бо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 почему?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и отвеч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олдаты хотели защитить свое Отечество, семью, родных и близких)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, действительно. Русские солдаты сражались за свою землю, свой дом, показывая при этом примеры храбрости. Они верили, что идут в бой ради своей Родины и семьи, ради жизни на земле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ера и духовность с древних времен объединяли русский народ  и вдохновляли его на подвиги во имя самого дорогого, что у него было. И духовным лидером всех освободительных войн всегда являлось русское духовенство.  Даже после репрессий и гонений, которым подвергалась православная церковь со стороны властей, священнослужители и верующие миряне не озлобились, и,  когда враг напал на нашу страну, они предпочли защищать родину и ближних своих. Начавшаяся война не только не обострила отношения между духовенством и государством, а напротив, подтолкнула церковь подчинить свою деятельность патриотическому долгу - защите Отечества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войны, когда немецкие войска внезапно напали на нашу страну, а многие государственные руководители пребывали в растерянности, первым к народу обратился Патриарший Местоблюститель митрополит Сергий (Старгородский) с «Посланием…»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что писал в своём послании митрополит Сергий. 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.Чтение учеником текста:</w:t>
      </w:r>
      <w:r>
        <w:rPr>
          <w:rFonts w:cs="Times New Roman" w:ascii="Times New Roman" w:hAnsi="Times New Roman"/>
          <w:sz w:val="28"/>
          <w:szCs w:val="28"/>
        </w:rPr>
        <w:t xml:space="preserve"> «Фашиствующие разбойники напали на нашу Родину. Попирая всякие договоры и обещания, они внезапно обрушились на нас, и вот кровь мирных граждан уже орошает родную землю… Но не первый раз приходится русскому народу выдерживать такие испытания. С Божией помощью, и на сей раз он развеет в прах фашистскую вражескую силу... Нам, пастырям Церкви, в то время, когда Отечество призывает всех на подвиги, недостойно будет лишь молчаливо посматривать на то, что кругом делается</w:t>
      </w:r>
      <w:r>
        <w:rPr>
          <w:rFonts w:cs="Times New Roman" w:ascii="Times New Roman" w:hAnsi="Times New Roman"/>
          <w:color w:val="548DD4"/>
          <w:sz w:val="28"/>
          <w:szCs w:val="28"/>
        </w:rPr>
        <w:t>...</w:t>
      </w:r>
      <w:r>
        <w:rPr>
          <w:rFonts w:cs="Times New Roman" w:ascii="Times New Roman" w:hAnsi="Times New Roman"/>
          <w:color w:val="E36C0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рковь благословляет всех православных на защиту священных границ нашей Родины. Господь нам дарует победу»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к бы вы отнеслись к подобному обращению в то военное, опасное для страны и народа время? </w:t>
      </w:r>
      <w:r>
        <w:rPr>
          <w:rFonts w:cs="Times New Roman" w:ascii="Times New Roman" w:hAnsi="Times New Roman"/>
          <w:i/>
          <w:sz w:val="28"/>
          <w:szCs w:val="28"/>
        </w:rPr>
        <w:t>(Ответы обучающихся)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Опираясь на данный текст послания, скажите, какую  роль играла православная  церковь в  годы войны? </w:t>
      </w:r>
      <w:r>
        <w:rPr>
          <w:rFonts w:cs="Times New Roman" w:ascii="Times New Roman" w:hAnsi="Times New Roman"/>
          <w:i/>
          <w:sz w:val="28"/>
          <w:szCs w:val="28"/>
        </w:rPr>
        <w:t>(Ответы обучающихся)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читель пишет на доске ключевые слова: призывала, воодушевляла, утешала, благословляла, давала надежду…)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итрополит Ленинградский Алексий, оставаясь в осажденном Ленинграде, делил с его населением все трудности блокады, совершал богослужения под артиллерийским огнем и поддерживал душевную стойкость и надежду верующих своими проповедями, веру в окончательную победу над врагом, способствуя тем самым формированию высоких патриотических чувств и убеждений среди тысяч соотечественников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умайте над сказанным и скажите, какую ещё роль играла православная церковь (священники, монахи) в период Великой Отечественной войны.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обучающихся: поддерживала, сплачивала, объединяла людей ради единой цели. (Учитель записывает на доске: поддерживала, сплачивала, объединяла)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Во время Войны православная церковь обращалась к народу с призывом  встать на защиту Родины, благословляла на подвиг, воодушевляла, утешала, поддерживала, благословляла, давала надежду, сплачивала, объединяла.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значений церкви была духовная, моральная поддержка попавших в беду людей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А сейчас посмотрите фотографии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10)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ого вы видите на этих фотографиях?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Солдат, участников Великой Отечественной войны…)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О чём, по – вашему, могли думать эти молодые люди, когда фотографировались? Кто-то из них улыбается, а кто-то очень серьёзен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обучающихся)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посмотрите ещё раз эти фотографии. </w:t>
      </w:r>
      <w:r>
        <w:rPr>
          <w:rFonts w:cs="Times New Roman" w:ascii="Times New Roman" w:hAnsi="Times New Roman"/>
          <w:i/>
          <w:sz w:val="28"/>
          <w:szCs w:val="28"/>
        </w:rPr>
        <w:t>(На слайдах первые фотографии солдат и фотографии этих же людей, но уже в одеждах священников)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читель комментирует слайды):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11) Протоиерей Борис Барто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(1926 г.р.). </w:t>
      </w:r>
      <w:r>
        <w:rPr>
          <w:rFonts w:cs="Times New Roman" w:ascii="Times New Roman" w:hAnsi="Times New Roman"/>
          <w:sz w:val="28"/>
          <w:szCs w:val="28"/>
        </w:rPr>
        <w:t>Прошел Северо-Западный, Украинский, Белорусский фронт техником. Служил на военных аэродромах, готовил штурмовики к боевым вылетам и…молился. Награжден орденом Отечественной войны II степени, десятью медалями. Ныне — почетный настоятель Спасо-Преображенского храма города Кунгура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оиерей Александр Смолкин</w:t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1926-2002).</w:t>
      </w:r>
      <w:r>
        <w:rPr>
          <w:rStyle w:val="StrongEmphasis"/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7 лет, в 1943 году, ушел на фронт, воевал на 1-м Прибалтийском фронте. Получил тяжелое ранение.  Войну  закончил в Германии. Старший сержант Александр Смолкин был награжден медалями «За взятие Будапешта», «За взятие Вены», «За победу над Германией», польской медалью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13) Протодиакон Николай Попо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1926 г.р.).</w:t>
      </w:r>
      <w:r>
        <w:rPr>
          <w:rStyle w:val="StrongEmphasis"/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1943 году, имея бронь на Московском авиационном заводе, Николай Попович ушел добровольцем на фронт. Окончив сержантскую школу, стал командиром пулеметного расчета «Максим». В 1944 году после тяжелой битвы на реке Неман и отражения немецкой контратаки был награжден орденом Красной Звезды.  Пройдя с боями Белоруссию, Литву и Польшу, был тяжело ранен осколком в голову на подступах к Восточной Пруссии, направлен на излечение в госпиталь,  впоследствии демобилизован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14) Архимандрит Петр (Кучер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1926 г.р.)</w:t>
      </w:r>
      <w:r>
        <w:rPr>
          <w:rFonts w:cs="Times New Roman" w:ascii="Times New Roman" w:hAnsi="Times New Roman"/>
          <w:sz w:val="28"/>
          <w:szCs w:val="28"/>
        </w:rPr>
        <w:t>. В сентябре 1943 года в возрасте 17 лет был призван в армию. После окончания полковой школы в Одессе 11 июня 1944 года прибыл в действующую армию. Участвовал в освобождении Молдавии, Румынии, Болгарии, Югославии, Венгрии, Австрии и Чехословакии. Награждён несколькими боевыми наградами, среди которых — орден Славы III степени, орден Отечественной войны II степени, медали «За отвагу», «За освобождение Белграда», «За взятие Будапешта», «За взятие Вены» и др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(Слайд 15) </w:t>
      </w:r>
      <w:r>
        <w:rPr>
          <w:rFonts w:cs="Times New Roman" w:ascii="Times New Roman" w:hAnsi="Times New Roman"/>
          <w:b/>
          <w:sz w:val="28"/>
          <w:szCs w:val="28"/>
        </w:rPr>
        <w:t>Митрополит Тверской и Кашинский Алексий (Коноплёв)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1910-1988)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 мобилизован в октябре 1941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мая 1942 получил ранение, а после излечения вновь отправлен на передовую. После вторичного ранения был откомандирован в военно-дорожный отряд. Награждён медалью «За боевые заслуги», орденом Отечественной войны I степени и рядом других военных наград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(Слайд 16) </w:t>
      </w:r>
      <w:r>
        <w:rPr>
          <w:rFonts w:cs="Times New Roman" w:ascii="Times New Roman" w:hAnsi="Times New Roman"/>
          <w:b/>
          <w:sz w:val="28"/>
          <w:szCs w:val="28"/>
        </w:rPr>
        <w:t xml:space="preserve">Монахиня Адриана (В миру Наталия Владимировна Малышева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1921-2012)</w:t>
      </w:r>
      <w:r>
        <w:rPr>
          <w:rFonts w:cs="Times New Roman" w:ascii="Times New Roman" w:hAnsi="Times New Roman"/>
          <w:sz w:val="28"/>
          <w:szCs w:val="28"/>
        </w:rPr>
        <w:t xml:space="preserve">. Принимала участие в обороне Москвы, в боях на Курской дуге и под Сталинградом. В Сталинграде вела переговоры с фашистами, призывая их сдаться. Дошла до Берлина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(Слай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7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Архимандрит Алипий </w:t>
      </w:r>
      <w:r>
        <w:rPr>
          <w:rFonts w:cs="Times New Roman" w:ascii="Times New Roman" w:hAnsi="Times New Roman"/>
          <w:b/>
          <w:sz w:val="28"/>
          <w:szCs w:val="28"/>
        </w:rPr>
        <w:t>(в ми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Иван Михайлович Воронов</w:t>
      </w:r>
      <w:r>
        <w:rPr>
          <w:rStyle w:val="StrongEmphasis"/>
          <w:rFonts w:cs="Times New Roman" w:ascii="Times New Roman" w:hAnsi="Times New Roman"/>
          <w:b w:val="false"/>
          <w:bCs w:val="false"/>
          <w:szCs w:val="28"/>
        </w:rPr>
        <w:t xml:space="preserve">)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1914-1975)</w:t>
      </w:r>
      <w:r>
        <w:rPr>
          <w:rFonts w:cs="Times New Roman" w:ascii="Times New Roman" w:hAnsi="Times New Roman"/>
          <w:sz w:val="28"/>
          <w:szCs w:val="28"/>
        </w:rPr>
        <w:t>. Учился в вечерней студии при Московском Союзе советских художников в бывшей мастерской Сурикова. С 1942 года на фронтах Великой Отечественной войны. Прошёл боевой путь от Москвы до Берлина в составе Четвёртой танковой армии. Участвовал во многих операциях на Центральном, Западном, Брянском, 1-м Украинском фронтах. Награждён орденами и медалями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ого теперь вы видели на фотографиях? Было ли это для вас неожиданностью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обучающихся: Это не просто солдаты, это священники, служители православной церкви, они же участники Великой Отечественной войны)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, многие служители церкви не только словом, но и личным примером учили  защищать Родину. Чтобы рассказать обо всех священниках, участвовавших в Великой Отечественной войне, потребуется много времени. Ребята познакомят вас сейчас ещё с некоторыми из них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ают заранее подготовленные ученики.</w:t>
      </w:r>
    </w:p>
    <w:p>
      <w:pPr>
        <w:pStyle w:val="Normal"/>
        <w:spacing w:lineRule="auto" w:line="240" w:before="0" w:after="0"/>
        <w:ind w:left="-567" w:firstLine="283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ученик: </w:t>
      </w:r>
      <w:r>
        <w:rPr>
          <w:rFonts w:cs="Times New Roman" w:ascii="Times New Roman" w:hAnsi="Times New Roman"/>
          <w:sz w:val="28"/>
          <w:szCs w:val="28"/>
        </w:rPr>
        <w:t xml:space="preserve">Медали «Партизану Отечественной войны II степени» был удостоен Георгиевский кавалер Первой мировой войны, священник псковского </w:t>
      </w:r>
    </w:p>
    <w:p>
      <w:pPr>
        <w:pStyle w:val="Normal"/>
        <w:spacing w:lineRule="auto" w:line="240" w:before="0" w:after="0"/>
        <w:ind w:left="-567" w:firstLine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а Хохловы Горки Порховского района Федор Пузанов.</w:t>
      </w:r>
    </w:p>
    <w:p>
      <w:pPr>
        <w:pStyle w:val="Normal"/>
        <w:spacing w:lineRule="auto" w:line="240" w:before="0" w:after="0"/>
        <w:ind w:left="-567" w:firstLine="28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8)</w:t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color w:val="292929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color w:val="292929"/>
          <w:sz w:val="26"/>
          <w:szCs w:val="26"/>
        </w:rPr>
        <w:drawing>
          <wp:inline distT="0" distB="0" distL="0" distR="0">
            <wp:extent cx="2504440" cy="169227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3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ы войны он был разведчиком партизанской бригады. Ему, как священнику сельского прихода, оккупанты давали относительную свободу передвижения. Пользуясь этим, Федор Пузанов снабжал партизан хлебом и одеждой, сообщал данные о передвижениях немцев. А в январе 1944 года он, рискуя жизнью, предотвратил угон в немецкий плен односельчан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ученик:</w:t>
      </w:r>
      <w:r>
        <w:rPr>
          <w:rFonts w:cs="Times New Roman" w:ascii="Times New Roman" w:hAnsi="Times New Roman"/>
          <w:sz w:val="28"/>
          <w:szCs w:val="28"/>
        </w:rPr>
        <w:t xml:space="preserve"> Настоятель церкви в Старом Селе, ныне Ракитовского района Ровенской области, Николай Иванович Пыжевич укрывал в своем доме советских партизан, тяжело раненых солдат. В сентябре 1943 года дом отца Николая сожгли вместе с ним и его семьей члены отряда карателей. Все сгорели заживо. (</w:t>
      </w:r>
      <w:r>
        <w:rPr>
          <w:rFonts w:cs="Times New Roman" w:ascii="Times New Roman" w:hAnsi="Times New Roman"/>
          <w:b/>
          <w:sz w:val="28"/>
          <w:szCs w:val="28"/>
        </w:rPr>
        <w:t>Слайд 19)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482215" cy="1875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ученик:</w:t>
      </w:r>
      <w:r>
        <w:rPr>
          <w:rFonts w:cs="Times New Roman" w:ascii="Times New Roman" w:hAnsi="Times New Roman"/>
          <w:sz w:val="28"/>
          <w:szCs w:val="28"/>
        </w:rPr>
        <w:t xml:space="preserve"> Множества наград был удостоен настоятель Свято-Успенской церкви Ивановского района Брестской области Василий Данилович Копычко. Он не только оказывал помощь раненым, но и организовал в своем доме место встречи подпольщиков с партизанами. Священник был связующим звеном между мирным населением и солдатами. Крестьянам он рассказывал о положении на фронте, а солдатам передавал собранные в деревнях одежду, обувь и оружие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слуги перед Родиной протоиерей Василий Копычко был награждён орденом Отечественной войны II степени, медалями «Партизану Отечественной войны» I степени, «За доблестный труд в Великой Отечественной войне 1941–1945 гг.», «За победу над Германией в Великой Отечественной войне 1941–1945 гг.»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ученик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тель церкви во имя Покрова Богоматери в селе Хворосно Логишинского района Пинской области священник Иоанн Лойко принародно благословил трёх своих сыновей идти в партизаны. В феврале 1943 года Хворосно было окружено карательными отрядами фашистов. Штабом партизанского командования было принято решение без боя оставить этот край и с большей частью населения выйти из окружения, но отец Иоанн остался с теми, кто не имел возможности отступать, чтобы помогать больным, калекам, беспомощным старикам. Он был сожжен фашистами 15 февраля вместе с 300-ми прихожанами в храме, где совершал Божественную литургию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20)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color w:val="0000FF"/>
        </w:rPr>
        <w:drawing>
          <wp:inline distT="0" distB="0" distL="0" distR="0">
            <wp:extent cx="2534285" cy="1621155"/>
            <wp:effectExtent l="0" t="0" r="0" b="0"/>
            <wp:docPr id="4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ученик:</w:t>
      </w:r>
      <w:r>
        <w:rPr>
          <w:rFonts w:cs="Times New Roman" w:ascii="Times New Roman" w:hAnsi="Times New Roman"/>
          <w:sz w:val="28"/>
          <w:szCs w:val="28"/>
        </w:rPr>
        <w:t xml:space="preserve"> Настоятель церкви с. Видони Псковской епархии священник Мефодий Белов не раз принимал у себя партизан, давал им продукты и место для отдыха,  помогал медикаментами. Позднее был убит оккупантами за помощь партизанам. На снимке он провожает свою дочь Руфину — партизанскую разведчицу. 1943г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21)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96185" cy="1796415"/>
            <wp:effectExtent l="0" t="0" r="0" b="0"/>
            <wp:docPr id="5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Как видите, священнослужители не только словом, но и делом приближали победу России над немецкими оккупантами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щеннослужители были активными участниками партизанского движения. В тылу врага пастыри, исполняя свой нравственный и патриотический долг, с риском для жизни укрывали красноармейцев, отставших при отступлении или бежавших из плена, вели антифашистскую агитацию среди населения, помогали советским военнопленным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фронтовой полосе при храмах существовали убежища для престарелых и детей, а также перевязочные пункты, особенно в период отступления в 1941-1942 годы,  когда многие приходы взяли на себя попечение о раненых, оставленных на произвол судьбы. Участвовало духовенство и в рытье окопов, организации противовоздушной обороны, мобилизуя людей, утешая потерявших родных и кров. В тылу, в сельских местностях, бывали случаи, когда священники после воскресной литургии призывали верующих вместе с ними выйти на колхозные поля для выполнения срочных хозяйственных работ. Совершались и пожертвования в пользу Красной Армии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много священнослужителей трудилось в военных госпиталях. Многие медпункты и госпиталя были устроены в монастырях и находились на полном содержании монашествующих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должим наши записи, давайте запишем, чем ещё занимались священники в годы войны. (Сражались на фронтах, рыли окопы, ухаживали за ранеными, работали на полях…)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перечислить все виды патриотической деятельности духовенства в тылу во время войны. Но давайте попытаемся суммировать то, что у нас с вами получилось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айд 22)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явления патриотической деятельности русской православной церкви: </w:t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Морально-нравственное влияние - послания, проповеди, патриотическая агитация среди населения, отпевание жертв боевых действий, причащение перед боем;</w:t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Материальные - сбор денежных средств, драгоценностей, медикаментов, одежды в Фонд обороны; </w:t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Служба церковнослужителей в рядах действующей армии и участие их в партизанском движении;</w:t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.Помощь раненым бойцам, шефство над госпиталями и создание санитарных пунктов и т. д. </w:t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.Помощь мирному населению.</w:t>
      </w:r>
      <w:r>
        <w:rPr>
          <w:rFonts w:eastAsia="Times New Roman" w:cs="Times New Roman" w:ascii="Times New Roman" w:hAnsi="Times New Roman"/>
          <w:i/>
          <w:color w:val="548DD4"/>
          <w:sz w:val="24"/>
          <w:lang w:eastAsia="ru-RU"/>
        </w:rPr>
        <w:t xml:space="preserve"> </w:t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явления патриотической деятельности Русской Церкви были очень разнообразны. Епископы, священники, миряне совершали свой подвиг независимо от линии фронта: глубоко в тылу, на передовой, на оккупированных территориях.</w:t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. Подведение итогов: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лексия учебной  деятельности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Что вы узнали сегодня нового на уроке? Понравился ли вам урок? </w:t>
      </w:r>
      <w:r>
        <w:rPr>
          <w:rFonts w:cs="Times New Roman" w:ascii="Times New Roman" w:hAnsi="Times New Roman"/>
          <w:i/>
          <w:sz w:val="28"/>
          <w:szCs w:val="28"/>
        </w:rPr>
        <w:t>(Ответы обучающихся)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так, сегодня мы многое узнали, над многим поразмышляли, многое осознали.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обратите внимание на эпиграф к нашему уроку. Как вы понимаете слова Рэй Бредбери? Какие слова здесь главные, ключевые? </w:t>
      </w:r>
      <w:r>
        <w:rPr>
          <w:rFonts w:cs="Times New Roman" w:ascii="Times New Roman" w:hAnsi="Times New Roman"/>
          <w:i/>
          <w:sz w:val="28"/>
          <w:szCs w:val="28"/>
        </w:rPr>
        <w:t>(Ответы обучающихся).</w:t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ные слова в этом высказывании «Мы вспоминаем». А вспоминать мы должны, чтобы помнить.</w:t>
      </w:r>
      <w:r>
        <w:rPr>
          <w:rFonts w:eastAsia="Times New Roman" w:cs="Times New Roman" w:ascii="Times New Roman" w:hAnsi="Times New Roman"/>
          <w:color w:val="FF0000"/>
          <w:sz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  <w:r>
        <w:rPr>
          <w:rFonts w:cs="Times New Roman" w:ascii="Times New Roman" w:hAnsi="Times New Roman"/>
          <w:sz w:val="28"/>
          <w:szCs w:val="28"/>
        </w:rPr>
        <w:t xml:space="preserve"> Дома вы напишите сочинение-миниатюру, в котором поразмышляйте над словами Рэя Бредбери, являющимися эпиграфом нашего урока.</w:t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хочу закончить словами Митрополита Ленинградского Алексия: «И само воинство наше сильно не одной численностью и мощью оружия, в него переливается и зажигает сердца воинов тот дух единения и воодушевления, которым живет весь русский народ»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Урок окончен. Всем спасибо. До свидания.</w:t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и источники:</w:t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Интернет журнал «Вестник военного и морского духовенства»// Как воевали священники во время Второй мировой войны / Валерия Верхорубова 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apell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Шкаровский М.В. Русская Православная Церковь при Сталине и Хрущеве. М.: Крутицкое Патриаршее Подворье, 1999.</w:t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avmir.ru/veterany-svyashhenniki-i-monaxini/</w:t>
        </w:r>
      </w:hyperlink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.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obeda.ru/svyashhennaya-voyna.html</w:t>
        </w:r>
      </w:hyperlink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9"/>
      <w:szCs w:val="29"/>
    </w:rPr>
  </w:style>
  <w:style w:type="character" w:styleId="StrongEmphasis">
    <w:name w:val="Strong"/>
    <w:qFormat/>
    <w:rPr>
      <w:b/>
      <w:bCs/>
    </w:rPr>
  </w:style>
  <w:style w:type="character" w:styleId="Word">
    <w:name w:val="word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c3">
    <w:name w:val="c1c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50" w:after="150"/>
      <w:ind w:left="150" w:right="150" w:hanging="0"/>
    </w:pPr>
    <w:rPr>
      <w:rFonts w:ascii="Courier New" w:hAnsi="Courier New" w:eastAsia="Times New Roman" w:cs="Courier New"/>
      <w:sz w:val="29"/>
      <w:szCs w:val="29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atic.oper.ru/data/site/puzanov-1s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pics.livejournal.com/alex_777_70/pic/000yyebx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pics.livejournal.com/alex_777_70/pic/000yzxz5/" TargetMode="External"/><Relationship Id="rId9" Type="http://schemas.openxmlformats.org/officeDocument/2006/relationships/hyperlink" Target="http://kapellan.ru/" TargetMode="External"/><Relationship Id="rId10" Type="http://schemas.openxmlformats.org/officeDocument/2006/relationships/hyperlink" Target="http://www.pravmir.ru/veterany-svyashhenniki-i-monaxini/" TargetMode="External"/><Relationship Id="rId11" Type="http://schemas.openxmlformats.org/officeDocument/2006/relationships/hyperlink" Target="http://pobeda.ru/svyashhennaya-voyna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4:04:00Z</dcterms:created>
  <dc:creator>Мамульчик</dc:creator>
  <dc:description/>
  <cp:keywords/>
  <dc:language>en-US</dc:language>
  <cp:lastModifiedBy>VE</cp:lastModifiedBy>
  <dcterms:modified xsi:type="dcterms:W3CDTF">2020-02-17T10:37:00Z</dcterms:modified>
  <cp:revision>39</cp:revision>
  <dc:subject/>
  <dc:title/>
</cp:coreProperties>
</file>